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3 : PLATRERIE / ISOLATIONS / FAUX-PLAFONDS / CHAPE SECH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3 : </w:t>
      </w:r>
      <w:r>
        <w:rPr>
          <w:rFonts w:cs="Calibri" w:ascii="Calibri" w:hAnsi="Calibri"/>
          <w:b/>
          <w:bCs/>
          <w:sz w:val="22"/>
          <w:szCs w:val="22"/>
        </w:rPr>
        <w:t>PLATRERIE / ISOLATION / FAUX-PLAFONDS / CHAPE SECH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2 – PSE N° 01 – Isolation des combles ouate de cellulose soufflée ép. 340 mm - R=7,50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724"/>
      </w:tblGrid>
      <w:tr>
        <w:trPr>
          <w:trHeight w:val="329" w:hRule="atLeast"/>
        </w:trPr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3 – PSE N° 02 – Faux-plafond extérieur en lames bois à peindre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8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724"/>
      </w:tblGrid>
      <w:tr>
        <w:trPr>
          <w:trHeight w:val="329" w:hRule="atLeast"/>
        </w:trPr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4 – PSE N° 03 – Faux-plafond intérieur 600*600 en fibralith organix ou équivalent sur ossature T24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960266209"/>
      <w:bookmarkStart w:id="1" w:name="__Fieldmark__0_396026620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960266209"/>
      <w:bookmarkStart w:id="3" w:name="__Fieldmark__1_396026620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3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0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4:00Z</dcterms:modified>
  <cp:revision>90</cp:revision>
  <dc:subject/>
  <dc:title>ACTE D'ENGAGEMENT</dc:title>
</cp:coreProperties>
</file>